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>School: ___Don Mills C.I._________ Teacher in Charge: ____Mr. Forsyth______ Application Date: __Feb. 16, 2011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: _9 ENG1D6___ Destination: _Shakespeare in Action/ 385 Roxton Rd, Toronto_______________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>Date(s) and Time(s) of Departure from School(s): _8:30 A.M., Monday, April 18, 2011. 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u w:val="single"/>
        </w:rPr>
        <w:t xml:space="preserve">   12:05 P.M., Monday, April 18, 2011.</w:t>
        <w:tab/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Excursion itinerary and activities: _ Students will be working with a professional to explore deep into the words of Shakespeare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>Curricular relevance of the excursion: _ Shakespeare is an important part of studying literature, this workshop will help students understand and even enjoy Shakespeare. _______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for assignments and classes missed by participants:</w:t>
      </w:r>
      <w:r>
        <w:rPr>
          <w:u w:val="single"/>
        </w:rPr>
        <w:t xml:space="preserve">  </w:t>
      </w:r>
      <w:r>
        <w:rPr/>
        <w:t>Students have informed the teachers and have requested to receive the assignments ahead of time.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for non-participating students:  _Non-participating students will follow their regular schedule as usual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and/or requirements for in-school supervisory duties of excursion staff: __Teachers have been arranged to cover the classes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Total number of students involved: 30</w:t>
      </w:r>
      <w:r>
        <w:rPr>
          <w:u w:val="single"/>
        </w:rPr>
        <w:tab/>
      </w:r>
      <w:r>
        <w:rPr/>
        <w:t xml:space="preserve"> Number of females: __10</w:t>
      </w:r>
      <w:r>
        <w:rPr>
          <w:u w:val="single"/>
        </w:rPr>
        <w:tab/>
      </w:r>
      <w:r>
        <w:rPr/>
        <w:t xml:space="preserve"> Number of males: __2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Are any students excluded?  Yes _____   No ___x____    Reason ___N/A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ce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zabeth Hammond (tentati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te"/>
        <w:rPr/>
      </w:pPr>
      <w:r>
        <w:rPr/>
        <w:t>* Occasional teacher must have knowledge of stud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ravel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>Student cost: $___11______________ Are the supervisor(s) costs included in the students’ fees?   Yes ______     No _X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 xml:space="preserve">Total cost per person: $ </w:t>
      </w:r>
      <w:r>
        <w:rPr>
          <w:u w:val="single"/>
        </w:rPr>
        <w:t xml:space="preserve">     11</w:t>
        <w:tab/>
      </w:r>
      <w:r>
        <w:rPr/>
        <w:t xml:space="preserve"> To be paid by students: $___11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 be paid by school/Board: $____0________________ Fundraising/Subsidies/Sponsors: $___0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 xml:space="preserve">    0</w:t>
        <w:tab/>
      </w:r>
      <w:r>
        <w:rPr/>
        <w:t xml:space="preserve"> Payable to: _N/A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e teacher in charge have necessary medical and emergency information? </w:t>
      </w:r>
      <w:r>
        <w:rPr>
          <w:u w:val="single"/>
        </w:rPr>
        <w:t xml:space="preserve">    X      </w:t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X</w:t>
        <w:tab/>
      </w:r>
      <w:r>
        <w:rPr/>
        <w:t xml:space="preserve"> Principal’s telephone number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First-aid kit (if required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>All the supervisors will carry the necessary medical and emergency information listed above with them. They will also have a list of medical concerns or allergies of each student so that emergencies may be avoided. In case of an emergency, the supervisors will have a list of all the important emergency contacts for quick access.___________</w:t>
      </w:r>
      <w:r>
        <w:rPr/>
        <w:t>_______________________________________________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rPr/>
      </w:pPr>
      <w:r>
        <w:rPr/>
        <w:t>_Dress appropriately for the weather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/>
      </w:pPr>
      <w:r>
        <w:rPr/>
        <w:t xml:space="preserve">Date Parent/Guardian permission form to be distributed: </w:t>
      </w:r>
      <w:r>
        <w:rPr>
          <w:u w:val="single"/>
        </w:rPr>
        <w:t xml:space="preserve"> April 7, 2011 </w:t>
      </w:r>
      <w:r>
        <w:rPr/>
        <w:t>Last date to return permission form: April 14, 2011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u w:val="single"/>
        </w:rPr>
        <w:t xml:space="preserve">     Mr. Forsyth</w:t>
        <w:tab/>
      </w:r>
      <w:r>
        <w:rPr/>
        <w:t xml:space="preserve"> Date of Application:</w:t>
      </w:r>
      <w:r>
        <w:rPr>
          <w:u w:val="single"/>
        </w:rPr>
        <w:t xml:space="preserve">          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Principal: ______Ms. Browne </w:t>
      </w:r>
      <w:r>
        <w:rPr>
          <w:u w:val="single"/>
        </w:rPr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0:00Z</dcterms:created>
  <dc:creator>TDSB</dc:creator>
  <dc:description/>
  <cp:keywords/>
  <dc:language>en-US</dc:language>
  <cp:lastModifiedBy>laptop1</cp:lastModifiedBy>
  <cp:lastPrinted>2005-05-24T13:04:00Z</cp:lastPrinted>
  <dcterms:modified xsi:type="dcterms:W3CDTF">2011-02-25T03:40:00Z</dcterms:modified>
  <cp:revision>2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